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B40703"/>
          <w:sz w:val="32"/>
          <w:szCs w:val="32"/>
          <w:lang w:eastAsia="ru-RU"/>
        </w:rPr>
        <w:t>БЕЗОПАСНОСТЬ В ОЧАГЕ ИНФЕКЦИОННОГО ЗАБОЛЕВАНИЯ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  <w:t xml:space="preserve">Объявляется карантин и проводится обсервация. </w:t>
        <w:br/>
        <w:t xml:space="preserve">Необходимо: </w:t>
        <w:br/>
        <w:t xml:space="preserve">- не покидать места жительства без специального разрешения; </w:t>
        <w:br/>
        <w:t xml:space="preserve">- носить ватно-марлевую повязку; </w:t>
        <w:br/>
        <w:t xml:space="preserve">- ежедневно проводить влажную уборку помещения с использованием дезинфицирующих растворов; </w:t>
        <w:br/>
        <w:t xml:space="preserve">- сжигать мусор; </w:t>
        <w:br/>
        <w:t xml:space="preserve">- не выходить из дома без крайней надобности, избегать скоплений людей; </w:t>
        <w:br/>
        <w:t xml:space="preserve">- дважды в сутки каждому измерять температуру; </w:t>
        <w:br/>
        <w:t xml:space="preserve">- при симптомах заболевания срочно сообщить в медицинское учреждение, больного изолировать от окружающих в отдельной комнате или отгородить ширмой; </w:t>
        <w:br/>
        <w:t xml:space="preserve">- тщательно, особенно перед едой, мыть руки с мылом; </w:t>
        <w:br/>
        <w:t xml:space="preserve">- воду (из проверенных источников) пить только кипяченой; </w:t>
        <w:br/>
        <w:t xml:space="preserve">- мыть сырые овощи, а фрукты обдавать кипятком. </w:t>
        <w:br/>
        <w:t xml:space="preserve">- строго соблюдайте правила личной и общественной гигиены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8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0:56:00Z</dcterms:created>
  <dc:creator>1</dc:creator>
  <dc:description/>
  <cp:keywords/>
  <dc:language>en-US</dc:language>
  <cp:lastModifiedBy>1</cp:lastModifiedBy>
  <cp:lastPrinted>2011-12-02T14:17:00Z</cp:lastPrinted>
  <dcterms:modified xsi:type="dcterms:W3CDTF">2011-12-02T11:18:00Z</dcterms:modified>
  <cp:revision>4</cp:revision>
  <dc:subject/>
  <dc:title>  </dc:title>
</cp:coreProperties>
</file>