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58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 xml:space="preserve">ИНСТРУКТАЖ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Основные навыки оказания первой помощ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СОДРАННЫЕ КОЛЕНКИ И ЛОК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мыть рану под струей воды, чтобы вымыть всю грязь. Под краном промывайте прохладной водой. Если нет крана - промывайте из бутылки. Желательно промыть с мылом, потом хорошо его смыть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Удалить инородные тела из раны пинцетом, обработанным спиртом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работать рану. Зеленка и йод только «сжигают» и повреждают ткани, поэтому не обрабатывайте ими раны (в крайнем случае - только края раны). Лучше приложить стерильный бинт (можно пропитать его 3% перекисью водорода)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крыть рану бинтом или бактерицидным пластыре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ЗАНОЗА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держите палец с занозой в теплой воде несколько минут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Если заноза торчит из кожи, вытаскивайте ее пинцетом в том направлении, в каком она вошла в кожу (по ходу, а не против)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Если заноза сломалась и полностью вошла под кожу, возьмите иголку (предварительно обработайте ее спиртом или подержите над огнем), иголкой освободите край занозы, а потом вытаскивайте пинцетом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огда заноза извлечена, промойте рану водой с мылом, обработайте дезинфицирующим раствором и заклейте пластыр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СИНЯКИ И ШИШКИ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иняки должны на 3-5 день становиться желтыми или зелеными. Если синяк только краснеет, горячеет и опухает, срочно обращайтесь к врачу.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Шишка должна уменьшаться. Если она растет, становится горячей, кожа краснеет - к врач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ТРАВМА ГОЛОВ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емедленно обращайтесь к врачу, если после удара головой появляется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нливость, вялость, странное поведение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ильная головная боль в течение долгого времени после удара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вота, кровотечение из носа и ушей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емные круги перед глазами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удороги,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расстройство реч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ка не приедет врач, необходимо лечь в постель, приложите холод к ушиб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УШИБ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Если после падения или удара боль усиливается от движения, место ушиба может покраснеть, посинеть или может появиться отек, нужно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граничить движе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лечь и приподнять ушибленную руку или ногу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кладывать к ушибу холод на 20 минут каждые 2 часа в течение суток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Внимание!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Не греть, не растирать место уши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ВЫВИХ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Если в суставе резкая боль, особенно при движении, отек, необходимо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граничить движение сустава;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ить холод и ехать в больницу как можно быстрее!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Внимание! </w:t>
      </w: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Нельзя вправлять самостоятельно, «дергать», растирать, согревать, маз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ПЕРЕЛОМ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Если боль сильная, усиливающая при движении, и даже когда вы не дотрагиваетесь.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ога (рука) может изменить форму (сравните со здоровой конечностью), распухает и отек увеличивается очень быстро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ызывайте врача! Не двигаться, не вправлять, не смещать, не греть. Приложите холод на 2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КРОВОТЕЧЕНИЕ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омойте руки, прежде чем дотрагиваться до кровоточащей раны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мите такую позу, чтобы рана находилась выше уровня сердца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жмите рану тканью, давящей повязкой или рукой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Если не помогает, накладывайте жгут - выше места кровотечения (жгут накладывают только на бедро или руку выше локтя). 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рочно вызывайте врач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 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5:14:00Z</dcterms:created>
  <dc:creator>Жанна</dc:creator>
  <dc:description/>
  <cp:keywords/>
  <dc:language>en-US</dc:language>
  <cp:lastModifiedBy>Методист</cp:lastModifiedBy>
  <dcterms:modified xsi:type="dcterms:W3CDTF">2015-02-17T12:39:00Z</dcterms:modified>
  <cp:revision>4</cp:revision>
  <dc:subject/>
  <dc:title/>
</cp:coreProperties>
</file>