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5" w:after="0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 xml:space="preserve">Инструкция </w:t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по безопасности поведения на дорогах и в транспорте</w:t>
      </w:r>
    </w:p>
    <w:p>
      <w:pPr>
        <w:pStyle w:val="Normal"/>
        <w:autoSpaceDE w:val="false"/>
        <w:jc w:val="both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. При выходе на улицу посмотри налево, потом направо, чтобы не помешать прохожим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2. Маршрут в школу выбирай самый безопасный, тот, где реже переходить улицу и дорогу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3. Когда идешь по улицам города, будь осторожен. Не торопись. Иди только по тротуару или     обочине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4. Меньше переходов – меньше опасностей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5. Иди шагом по правой стороне тротуара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6. По обочине иди шагом подальше от края дороги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7. Не выходи на проезжую часть улицы или дороги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8. Проходя мимо ворот, будь особенно осторожен: из ворот может выехать автомобиль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9. Осторожно проходи мимо стоящего автомобиля. Пассажиры могут резко открыть дверь и      ударить тебя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0. Переходи улицу только по пешеходным переходам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11. Прежде чем переходить улицу, посмотри налево. Если проезжая часть свободна, иди. 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Дойдя до середины улицы, остановись. Если движение транспорта началось, подожди на       «остановке безопасности». Теперь посмотри направо. Если проезжая часть свободна,       закончи переход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2. Улицу, где нет пешеходного перехода, надо переходить от одного угла тротуара к       другому. Так безопасней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3. Если на улице большое движение, попроси взрослого или сотрудника милиции помочь       ее перейти.</w:t>
      </w:r>
    </w:p>
    <w:p>
      <w:pPr>
        <w:pStyle w:val="Normal"/>
        <w:autoSpaceDE w:val="false"/>
        <w:spacing w:lineRule="auto" w:line="360"/>
        <w:rPr/>
      </w:pPr>
      <w:r>
        <w:rPr>
          <w:color w:val="000080"/>
        </w:rPr>
        <w:t>14. Жди транспорт на посадочной площадке или тротуаре у указателя остановки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5. При посадке в автобус, троллейбус, трамвай соблюдай порядок. Не мешай другим       пассажирам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6. В автобус, троллейбус, трамвай входи через задние двери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7. Выходи только через передние двери. Заранее приготовься к выходу, пройдя вперед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18. Трамвай обходи спереди. Автобус и троллейбус – сзади. Выйдя из автобуса, трамвая, 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 xml:space="preserve">нужно по тротуару дойти до пешеходного перехода и только по нему переходить на       другую сторону. 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19. Входя в транспорт и выходя из него, не спеши и не толкайся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20. Когда переходишь улицу, следи за сигналами светофора: красный – СТОП – все должны       остановиться; желтый – ВНИМАНИЕ – жди следующего сигнала; зеленый – ИДИТЕ – 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можно переходить улицу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21. Находясь в транспорте, не ходи по салону, держись за поручень, не выглядывай из окон, 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не высовывай руки, не нажимай без надобности на аварийные кнопки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22. Не устраивай игр на проезжей части или вблизи дороги. Не катайся на велосипедах, 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 xml:space="preserve">      </w:t>
      </w:r>
      <w:r>
        <w:rPr>
          <w:color w:val="000080"/>
        </w:rPr>
        <w:t>роликовых коньках и т. п. на проезжей части дороги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23. Не перебегай улицу или дорогу перед близко идущим транспортом.</w:t>
      </w:r>
    </w:p>
    <w:p>
      <w:pPr>
        <w:pStyle w:val="Normal"/>
        <w:autoSpaceDE w:val="false"/>
        <w:spacing w:lineRule="auto" w:line="360"/>
        <w:rPr>
          <w:color w:val="000080"/>
        </w:rPr>
      </w:pPr>
      <w:r>
        <w:rPr>
          <w:color w:val="000080"/>
        </w:rPr>
        <w:t>24. Не цепляйся за проходящий мимо транспорт.</w:t>
      </w:r>
    </w:p>
    <w:p>
      <w:pPr>
        <w:pStyle w:val="Normal"/>
        <w:autoSpaceDE w:val="false"/>
        <w:spacing w:lineRule="auto" w:line="360"/>
        <w:ind w:firstLine="390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360"/>
        <w:ind w:firstLine="39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27:00Z</dcterms:created>
  <dc:creator>Методический отдел</dc:creator>
  <dc:description/>
  <cp:keywords/>
  <dc:language>en-US</dc:language>
  <cp:lastModifiedBy>Методист</cp:lastModifiedBy>
  <dcterms:modified xsi:type="dcterms:W3CDTF">2014-11-27T12:08:00Z</dcterms:modified>
  <cp:revision>3</cp:revision>
  <dc:subject/>
  <dc:title>Инструкция </dc:title>
</cp:coreProperties>
</file>