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>Катастрофы: Крушение самолета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39141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Emphasis"/>
          <w:rFonts w:cs="Verdana" w:ascii="Verdana" w:hAnsi="Verdana"/>
          <w:sz w:val="18"/>
          <w:szCs w:val="18"/>
        </w:rPr>
        <w:t>Ваши действия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нимите обувь и колготки(чулки), выньте из карманов все колющие и режущие предметы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стегнувшись ремнем безопасности, обхватите колени руками и пригните к ним голов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самолет совершает аварийную посадку на воду, необходимо срочно надеть спасательный жиле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да самолет совершил аварийную посадку, подойдите к аварийному люку, откройте его. Для этого необходимо повернуть ручку двери и открыть ее на себя. Затем, открыв крышку люка, потянуть ручку на себя и открыть люк, выбросив крышку люка наруж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останьте спасательный канат и выбросите его наруж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ыходите (без обуви и чулок), высунув сначала ноги, а потом голову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>Растяните матерчатый желоб, сядьте на порог надувного трапа и съезжайте по нему вниз, не держась за окантованный шнуром край.</w:t>
        <w:br/>
      </w:r>
      <w:r>
        <w:rPr>
          <w:rStyle w:val="StrongEmphasis"/>
          <w:rFonts w:cs="Verdana" w:ascii="Verdana" w:hAnsi="Verdana"/>
          <w:sz w:val="18"/>
          <w:szCs w:val="18"/>
        </w:rPr>
        <w:t>Внимание: сначала выпускают из самолета женщин и детей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Style w:val="Emphasis"/>
          <w:rFonts w:cs="Verdana" w:ascii="Verdana" w:hAnsi="Verdana"/>
          <w:sz w:val="18"/>
          <w:szCs w:val="18"/>
        </w:rPr>
        <w:t>КАК НАДЕТЬ СПАСАТЕЛЬНЫЙ ЖИЛЕТ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деть жилет через голову так, чтобы баллончик с углекислотой был снаруж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опустить тесьму назад, перекрестить ее на талии, затем концы тесьмы вытянуть вперед и завязать под жилетом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sz w:val="18"/>
          <w:szCs w:val="18"/>
        </w:rPr>
        <w:t>После выхода из самолета надуть жилет, резко потянув за колпачок головки баллончика с углекислотой.</w:t>
        <w:br/>
      </w:r>
      <w:r>
        <w:rPr>
          <w:rStyle w:val="StrongEmphasis"/>
          <w:rFonts w:cs="Verdana" w:ascii="Verdana" w:hAnsi="Verdana"/>
          <w:sz w:val="18"/>
          <w:szCs w:val="18"/>
        </w:rPr>
        <w:t>Внимание: не надувайте жилет заранее, это затруднит ваш выход из самолета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необходимости поддуть жилет через клапаны поддува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самолет совершает аварийную посадку на воду ночью, необходимо включить сигнальную электролампочку, дернув за шнур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 плохой видимости можно воспользоваться свистком для подачи сигнала. </w:t>
      </w:r>
    </w:p>
    <w:p>
      <w:pPr>
        <w:pStyle w:val="Normal"/>
        <w:rPr/>
      </w:pPr>
      <w:r>
        <w:rPr>
          <w:rStyle w:val="Emphasis"/>
          <w:rFonts w:cs="Verdana" w:ascii="Verdana" w:hAnsi="Verdana"/>
          <w:sz w:val="18"/>
          <w:szCs w:val="18"/>
        </w:rPr>
        <w:t>ОСНОВНЫЕ ПРАВИЛА СОБЛЮДЕНИЯ БЕЗОПАСНОСТИ ПОЛЕТА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целях обеспечения безопасности пассажирам запрещается перевозить как при себе, так и в багаже нижеперечисленные опасные предметы и вещества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жатые газы (горючие, негорючие или ядовитые), цилиндры со сжатым газом, заряженные баллоны аквалангистов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дкие вещества (аккумуляторные батареи, аппараты, содержащие ртуть)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зрывчатые вещества (боеприпасы, включая пустые патроны, пистолетные пистоны, револьверы, пиротехнические средства)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егковоспламеняющиеся жидкости и твердые вещества (разовые зажигалки, заправки для зажигалок)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адиоактивные материалы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кислители (отбеливатели и перекиси)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яды (мышьяк, цианистые вещества, инсектициды, гербициды);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инфекционные материалы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верх установленной нормы бесплатного провоза багажа можно бесплатно провозить следующие предметы: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ипломат,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идеокамеру,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ртативный компьютер,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ручные сумки,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итание для ребенка и детскую дорожную колыбельку,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кладную инвалидную коляску.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Внимание: Во время взлета и посадки категорически запрещается пользоваться компьютерами, радиотелефонами и калькуляторами.</w:t>
      </w:r>
    </w:p>
    <w:p>
      <w:pPr>
        <w:pStyle w:val="Normal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sz w:val="18"/>
          <w:szCs w:val="18"/>
        </w:rPr>
      </w:pPr>
      <w:r>
        <w:rPr/>
      </w:r>
    </w:p>
    <w:p>
      <w:pPr>
        <w:pStyle w:val="Heading2"/>
        <w:rPr/>
      </w:pPr>
      <w:r>
        <w:rPr/>
        <w:t>Катастрофы . Крушение поезда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Emphasis"/>
          <w:rFonts w:cs="Verdana" w:ascii="Verdana" w:hAnsi="Verdana"/>
          <w:sz w:val="18"/>
          <w:szCs w:val="18"/>
        </w:rPr>
        <w:t>Ваши действия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вы услышали скрежет тормозов, тревожный гудок электровоза и поняли, что происходит крушение, срочно бросайтесь на пол, пытаясь схватиться за что-нибудь прочное. Будьте подальше от окон и дверей. Зацепитесь за что-нибудь, чтобы вас не бросало по вагону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Лежа на полу, постарайтесь упереться подбородком в грудь: в таком случае при сильном ударе это предохранит вашу шею от травмы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и в коем случае не пытайтесь выпрыгнуть из поезда, даже если видите, что он уже катится по шпалам под откос. Стены вагона смягчат удар.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поезд загорелся после удара, срочно эвакуируйтесь, но будьте осторожны: вокруг состава, под ногами, могут находиться оборванные, находящиеся под током провода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Verdana" w:ascii="Verdana" w:hAnsi="Verdana"/>
          <w:sz w:val="18"/>
          <w:szCs w:val="18"/>
        </w:rPr>
        <w:t>При невозможности выхода через двери, чем-нибудь тяжелым разбейте окно и вылезайте наружу.</w:t>
        <w:br/>
      </w:r>
      <w:r>
        <w:rPr>
          <w:rStyle w:val="StrongEmphasis"/>
          <w:rFonts w:cs="Verdana" w:ascii="Verdana" w:hAnsi="Verdana"/>
          <w:sz w:val="18"/>
          <w:szCs w:val="18"/>
        </w:rPr>
        <w:t>Помните: Лучше садиться в средние вагоны, так как именно они остаются менее поврежденными. Места лучше выбирайте по ходу поезда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Катастрофы / Авария на городском транспорте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2589530" cy="207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Emphasis"/>
          <w:rFonts w:cs="Verdana" w:ascii="Verdana" w:hAnsi="Verdana"/>
          <w:sz w:val="18"/>
          <w:szCs w:val="18"/>
        </w:rPr>
        <w:t>Ваши действия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Соблюдайте спокойствие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вы почувствовали толчок или удар, постарайтесь мгновенно сгруппироваться, закрыв голову руками. Уцепитесь за что-нибудь, чтобы по возможности избежать падения и ушиба и чтобы вас не бросало по салону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ткройте запасной выход, который обычно расположен в окне. Для этого необходимо выдернуть шнур из резинового уплотнителя окна и выдавить стекло или разбить его с помощью молотка, находящегося в салоне.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в салоне начался пожар, постарайтесь потушить его при помощи огнетушителя.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случае короткого замыкания покидать трамвай или троллейбус необходимо лишь, когда водитель остановит его и отключит электрические цепи. </w:t>
      </w:r>
    </w:p>
    <w:p>
      <w:pPr>
        <w:pStyle w:val="Normal"/>
        <w:rPr/>
      </w:pPr>
      <w:r>
        <w:rPr>
          <w:rStyle w:val="StrongEmphasis"/>
          <w:rFonts w:cs="Verdana" w:ascii="Verdana" w:hAnsi="Verdana"/>
          <w:sz w:val="18"/>
          <w:szCs w:val="18"/>
        </w:rPr>
        <w:t>Помните: недопустимо прислоняться к дверям, так как они могут самопроизвольно открыться; держитесь за поручень над головой, иначе, держась за низкий, вы при резком торможении не удержитесь и упадете.</w:t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b/>
      <w:bCs/>
      <w:color w:val="333333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37:00Z</dcterms:created>
  <dc:creator>1</dc:creator>
  <dc:description/>
  <cp:keywords/>
  <dc:language>en-US</dc:language>
  <cp:lastModifiedBy>Методист</cp:lastModifiedBy>
  <dcterms:modified xsi:type="dcterms:W3CDTF">2015-05-06T06:52:00Z</dcterms:modified>
  <cp:revision>4</cp:revision>
  <dc:subject/>
  <dc:title>Катастрофы / Крушение самолета</dc:title>
</cp:coreProperties>
</file>