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ПРАВИЛА ЭЛЕКТРОБЕЗОПАСНОСТИ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Прежде чем использовать электроинструменты (электросверлилки, электродрели, электровибраторы, электромолотки, электропаяльники и т.д.) необходимо </w:t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 xml:space="preserve">проверить: </w:t>
        <w:br/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- затяжку винтов, крепящих узлов и деталей электроинструмента; </w:t>
        <w:br/>
        <w:t xml:space="preserve">- исправность редуктора путем проворачивания рукой шпинделя электроинструмента (при отключенном электродвигателе); </w:t>
        <w:br/>
        <w:t xml:space="preserve">- состояние кабеля, шнура электроинструмента, целость изоляции, отсутствие изломов жил; </w:t>
        <w:br/>
        <w:t xml:space="preserve">- исправность заземления. </w:t>
        <w:br/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Включение и отключение электроинструмента и электроприемников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(радиоприемников, телевизоров, настольных ламп и т.п.) выполнять выключателем, а если он не предусмотрен - штепсельной вилкой. При этом если на корпусе электроинструмента или электроприемника имеется штепсельный разъем (шнур), кабель питания подключается сначала к нему, а затем к сети (отключение производится в обратном порядке). Не вставляйте вилку в штепсельную розетку мокрыми руками. Следите за исправным состоянием изоляции электропроводки, электроприборов, а также шнуров, с помощью которых они включаются в сеть. </w:t>
        <w:br/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При обнаружении повреждения изоляции шнура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или провода его следует отключить от электросети, а оголенное место аккуратно и плотно обмотать двумя-тремя слоями изоляционной ленты. </w:t>
        <w:br/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Запрещается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ремонтировать и заменять под напряжением поврежденные выключатели, розетки, ламповые патроны, приборы и светильники. Выполнять эти работы только после отключения сети. Запрещается пользоваться оголенными концами провода вместо штепсельных вилок, а также самодельными электроприборами, "жучками" и т.п. </w:t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br/>
        <w:t>Запрещается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держаться за провода электроприемников, использовать массу тела для обеспечения дополнительного давления на электроинструмент, работать с электропаяльниками без специальных металлических подставок, определять нагрев паяльника прикосновением руки или приближением кожи, очищать жало включенного в сеть паяльника. Не допускается прикосновение шнуров и кабелей электроприемников с горячими металлическими, влажными и масляными поверхностями. </w:t>
        <w:br/>
        <w:br/>
        <w:t xml:space="preserve">Электроинструмент или электроприемник подлежит немедленному отключению при исчезновении питающего напряжения или появления признаков неисправности (сильный нагрев, вибрация, искрение, появление дыма или запаха от горения изоляции, ощущение напряжения на корпусе и т.п.). При этом кроме отключения электроприемника выключателем необходимо отключить его от сети путем отстыковки штепсельного разъема. Включать электроприемник можно только после устранения неисправности. </w:t>
        <w:br/>
        <w:br/>
        <w:t xml:space="preserve">Тушить горящие предметы, находящиеся под напряжением, можно только углекислотными, углекислотнобромэтиловыми, аэрозольными и порошковыми огнетушителями. Тушить их водой, химическими, пенными и воздушно-пенными огнетушителями можно только при снятом напряжении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0:00Z</dcterms:created>
  <dc:creator>1</dc:creator>
  <dc:description/>
  <cp:keywords/>
  <dc:language>en-US</dc:language>
  <cp:lastModifiedBy>1</cp:lastModifiedBy>
  <dcterms:modified xsi:type="dcterms:W3CDTF">2011-12-02T12:55:00Z</dcterms:modified>
  <cp:revision>2</cp:revision>
  <dc:subject/>
  <dc:title>  </dc:title>
</cp:coreProperties>
</file>