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амятка для учащихся: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е поведение на улиц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хочешь куда-либо пойти, обязательно предупреди родителей, куда, с кем ты идешь и когда вернешься, а также расскажи, свой маршрут движ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 время игр не залезай в стоящие бесхозные машины, подвалы и другие подобные мест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райся, чтобы твой маршрут не пролегал по лесу, парку, безлюдным и неосвещенным местам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ебе показалось, что тебя кто-то преследует, перейди на другую сторону дороги, зайди в магазин, на автобусную автостоянку, обратись к любому взрослому человек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где-то задержался, попроси родителей встретить теб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вой маршрут проходит по автомагистрали, иди навстречу транспорт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машина тормозит возле тебя, отойди от нее подальше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ебя остановили и попросили показать дорогу, постарайся объяснить все на словах, не садясь в машин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незнакомый человек представился другом твоих родственников или родителей, не спеши приглашать его домой, попроси дождаться прихода взрослых на улице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ебе навстречу идет шумная компания, перейди на другую сторону дороги, не вступай в ни с кем в конфликт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 тебе пристали незнакомые люди, угрожает насилие, громко кричи, привлекай внимание прохожих, сопротивляйся. Твой крик – твоя форма защиты! </w:t>
      </w:r>
    </w:p>
    <w:p>
      <w:pPr>
        <w:pStyle w:val="Normal"/>
        <w:rPr>
          <w:b/>
          <w:b/>
          <w:bCs/>
          <w:i/>
          <w:i/>
          <w:iCs/>
          <w:sz w:val="50"/>
          <w:szCs w:val="50"/>
        </w:rPr>
      </w:pPr>
      <w:r>
        <w:rPr>
          <w:b/>
          <w:bCs/>
          <w:i/>
          <w:iCs/>
          <w:sz w:val="50"/>
          <w:szCs w:val="50"/>
        </w:rPr>
        <w:t>Твоя безопасность на улице во многом зависит от теб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55:00Z</dcterms:created>
  <dc:creator>User</dc:creator>
  <dc:description/>
  <cp:keywords/>
  <dc:language>en-US</dc:language>
  <cp:lastModifiedBy>Методист</cp:lastModifiedBy>
  <dcterms:modified xsi:type="dcterms:W3CDTF">2014-09-17T11:57:00Z</dcterms:modified>
  <cp:revision>6</cp:revision>
  <dc:subject/>
  <dc:title>Памятка для учащихся: </dc:title>
</cp:coreProperties>
</file>