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58" w:after="0"/>
        <w:jc w:val="center"/>
        <w:rPr>
          <w:b/>
          <w:b/>
          <w:bCs/>
          <w:color w:val="000000"/>
          <w:sz w:val="32"/>
        </w:rPr>
      </w:pPr>
      <w:r>
        <w:rPr>
          <w:b/>
          <w:sz w:val="28"/>
        </w:rPr>
        <w:t>Правила безопасности в условиях летней жары</w:t>
      </w:r>
    </w:p>
    <w:p>
      <w:pPr>
        <w:pStyle w:val="Normal"/>
        <w:widowControl w:val="false"/>
        <w:shd w:fill="FFFFFF" w:val="clear"/>
        <w:autoSpaceDE w:val="false"/>
        <w:spacing w:before="58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КАК ОДЕВАТЬСЯ?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На время жары синтетика должна исчезнуть из вашего     гардероба. Под ней не дышит кожа, скапливается пот, вызывая раздражения, «потницы». Самая лучшая материя в жару - лен (он даже имеет свойство охлаждать кожу), шелк и хлопок.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осите одежду светлых тонов. Она, словно щит, отразит солнечные лучи и подарит телу комфорт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Не носите в жару тугие ремни. Они ухудшают циркуляцию крови и снабжение организма кислородом.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увь в такую жару тоже должна быть с вентиляцией: легкие матерчатые туфли, мокасины, сандалии, босоножки. Закрытые туфли или ботинки могут спровоцировать появление грибка. О каблуках стоит забыть: жара вызывает отеки ног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Носите широкополые шляпы или панамы, бейсболки полностью закрывающие голову от солнечных лучей. Они защитят от избытка ультрафиолета нежную кожу лица и гл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ЧТО ЕСТЬ?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 xml:space="preserve">В жару пища должна быть легкой: рыба, много свежих овощей, фрукты. Полезны салаты, окрошки из молодой свеклы, хлебного кваса, кефира, щавеля. 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В жаркую погоду от слишком жирной и соленой пищи лучше отказаться. Кроме того, следует помнить, что в жару возрастает риск возникновения пищевых отравлений.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Зеленый суп. Натрите огурец, нарежьте зелень и залейте все минеральной водой. Это блюдо прибавит вам сил в жаркий ден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ЧТО ПИТЬ?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В жару лучше отказаться от сладких напитков в пользу минеральной воды. В ней содержатся микроэлементы, восстанавливающие вводно-солевой баланс, а ведь именно соль и воду мы теряем под лучами  палящего солнца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Не пейте холодную воду, если простуда или ангина не входят в ваши планы. Вода должна быть комнатной температуры, без газа, сахара и красителей.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Древние китайские врачи были уверены, что лучший напиток в жару – горячий зеленый чай. По мнению, зеленый, чай обладает «холодной природой». А высокая температура напитка заставляет организм потеть. Испаряясь с поверхности кожи, влага уносит с собой часть тепла, и в результате мы охлаждаемся.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омогают охладиться морсы из клюквы и брусники, вода с лимонным соком и свежевыжатые соки, особенно апельсиновый. А про  кофе - лучше пока забы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ЩИЕ РЕКОМЕНДАЦИИ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При первой возможности гуляйте босиком по траве. Известно, что на ступнях расположено множество точек, которые отвечают за хорошую терморегуляцию организма. 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Если в помещении душно, положите под язык леденец. На нижней стороне языка находится точка, которая стимулирует работу сердечно-сосудистой системы и тонизирует организм. Воздействуя на нее, вы откроете второе дыхание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На даче вам стало нестерпимо жарко? Сорвите листочек обычной мяты, разомните в руках и в течение минуты натирайте виски ее соком. В мяте присутствует ментол, обладающий холодящим эффектом. На висках сосуды подходят близко к поверхности кожи, и прохлада быстрее доберется до них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Жара не отступает даже ночью? Воспользуйтесь проверенным бабушкиным советом и смочите водой простыни. Влажная ткань поможет быстро охладиться и вернуть сон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Вентилятор. Установите прибор как можно ниже. Холодный воздух тяжелее горячего, поэтому он скапливается внизу. Если вентилятор стоит на полу, он поднимает прохладный воздух вверх, и дышать становится легче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Фонтан в кармане. Купите пульверизатор в хозяйственном магазине, наденьте его на бутылку с минеральной водой и опрыскивайте себя каждые 30 минут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Замените привычные украшения хрустальными. Этот минерал впитывает в себя жар, но на ощупь остается прохладным. 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Холодный душ приносит облегчение лишь на несколько минут, зато грозит простудой. А вот теплый не заставляет организм испытывать температурный шок и помогает наладить естественную терморегуляцию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В жару в организме особенно быстро появляются свободные радикалы. Они разрушают наши сосуды и вызывают  преждевременное старение. Витамин С нейтрализует свободные радикалы. Съедайте в день по дольке лимона или по 10 ягодок черной смородины – в них содержится дневная доза этого ценнейшего витамина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Чувствуете, что перегрелись? Сделайте глубокий вдох, подождите пару секунд и выдохните. Повторите упражнение 5 раз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Ложитесь не позже 11 вечера и просыпайтесь пораньше. А вот сон в жару полудня грозит тяжелой головной болью.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При любой возможности плещитесь в воде. Это надежный способ избежать перегре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АЯ ПОМОЩЬ ПРИ ТЕПЛОВОМ И СОЛНЕЧНОМ УДАРЕ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Больного необходимо перенести в прохладное место, в тень, снять одежду и уложить, несколько приподняв голову.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Пострадавшему создают покой, охлаждают голову и область сердца. Однако, следует помнить, что нельзя охлаждать быстро и резко.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Больного необходимо напоить холодными напитками, для возбуждения дыхания хорошо дать понюхать нашатырный спирт.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ри нарушении дыхания необходимо начать немедленно искусственное дыхание любым способом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Транспортировку больного в стационар лучше осуществлять в положении лежа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4:49:00Z</dcterms:created>
  <dc:creator>Жанна</dc:creator>
  <dc:description/>
  <cp:keywords/>
  <dc:language>en-US</dc:language>
  <cp:lastModifiedBy>Методист</cp:lastModifiedBy>
  <dcterms:modified xsi:type="dcterms:W3CDTF">2015-02-17T12:35:00Z</dcterms:modified>
  <cp:revision>3</cp:revision>
  <dc:subject/>
  <dc:title/>
</cp:coreProperties>
</file>